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</w:r>
    </w:p>
    <w:p>
      <w:pPr>
        <w:pStyle w:val="Normal"/>
        <w:ind w:left="63" w:hanging="63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2) </w:t>
      </w:r>
      <w:r>
        <w:rPr>
          <w:rFonts w:ascii="굴림체" w:hAnsi="굴림체" w:cs="굴림체" w:eastAsia="굴림체"/>
          <w:b/>
          <w:bCs/>
          <w:sz w:val="22"/>
          <w:szCs w:val="22"/>
        </w:rPr>
        <w:t>한방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  <w:szCs w:val="22"/>
        </w:rPr>
        <w:t>(KMISHE)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한방 요양기관에서 요양급여비용 청구서에 대한 세부 자료로써  요양급여비용 청구서와 함께 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165735</wp:posOffset>
                </wp:positionV>
                <wp:extent cx="4914900" cy="7079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07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pt;margin-top:13.05pt;width:386.95pt;height:55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BGM          Beginning of message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3 ---------------------- M     4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  <w:t>ATT          Attribute                        C      3 ----------+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156210</wp:posOffset>
                </wp:positionV>
                <wp:extent cx="4837430" cy="92627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26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5pt;margin-top:12.3pt;width:380.85pt;height:72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 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 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 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------+-+-+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8 ---------------------- M     20 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MOA          Monetary amount                  M      1            |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1  ----------+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5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>----- Segment Group  9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0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27946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279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2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11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12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27:00Z</dcterms:created>
  <dc:creator>(주)KT인포텍</dc:creator>
  <dc:description/>
  <cp:keywords/>
  <dc:language>en-US</dc:language>
  <cp:lastModifiedBy>김진성</cp:lastModifiedBy>
  <cp:lastPrinted>2005-06-23T10:07:00Z</cp:lastPrinted>
  <dcterms:modified xsi:type="dcterms:W3CDTF">2009-07-28T07:11:00Z</dcterms:modified>
  <cp:revision>39</cp:revision>
  <dc:subject/>
  <dc:title/>
</cp:coreProperties>
</file>