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4. </w:t>
      </w:r>
      <w:r>
        <w:rPr>
          <w:rFonts w:ascii="굴림체" w:hAnsi="굴림체" w:eastAsia="굴림체"/>
          <w:sz w:val="24"/>
        </w:rPr>
        <w:t>의료급여비용 심사결과 통보서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총괄표</w:t>
      </w:r>
      <w:r>
        <w:rPr>
          <w:rFonts w:eastAsia="굴림체" w:ascii="굴림체" w:hAnsi="굴림체"/>
          <w:sz w:val="24"/>
        </w:rPr>
        <w:t xml:space="preserve">)(MEDTAR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의료급여비용 명세서의 심사결과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총괄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C      5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TA          Contact information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COM          Communication contact            C      1 --------+-+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M   99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          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RFF          Reference                        M      3          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ALC         Allowance or charge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10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43510</wp:posOffset>
                </wp:positionV>
                <wp:extent cx="4837430" cy="17195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7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1.3pt;width:380.85pt;height:1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71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9:00Z</dcterms:created>
  <dc:creator>BULLDOG</dc:creator>
  <dc:description/>
  <dc:language>en-US</dc:language>
  <cp:lastModifiedBy>Administrator</cp:lastModifiedBy>
  <cp:lastPrinted>2001-07-05T09:21:00Z</cp:lastPrinted>
  <dcterms:modified xsi:type="dcterms:W3CDTF">2002-07-10T09:24:00Z</dcterms:modified>
  <cp:revision>19</cp:revision>
  <dc:subject/>
  <dc:title/>
</cp:coreProperties>
</file>